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ucas Whitaker helps the Stukeley’s perform the cure for consumption.  What is the superstitious “cure” for consumption that they perform?  Be detailed in your explanation.  This answer should be two paragraphs. This will be graded separately from your qui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ucas Whitaker helps the Stukeley’s perform the cure for consumption.  What is the superstitious “cure” for consumption that they perform?  Be detailed in your explanation.  This answer should be two paragraphs. This will be graded separately from your quiz.</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2:58:00Z</dcterms:created>
  <dc:creator>GavinZastrow</dc:creator>
  <dc:description/>
  <cp:keywords/>
  <dc:language>en-US</dc:language>
  <cp:lastModifiedBy>GavinZastrow</cp:lastModifiedBy>
  <cp:lastPrinted>2008-10-15T08:02:00Z</cp:lastPrinted>
  <dcterms:modified xsi:type="dcterms:W3CDTF">2008-10-15T13:03:00Z</dcterms:modified>
  <cp:revision>2</cp:revision>
  <dc:subject/>
  <dc:title>Lucas Whitaker helps the Stukeley’s perform the cure for consumption</dc:title>
</cp:coreProperties>
</file>